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orque hay productos q no nos gustan al principio, y sin embargo seguimos consumiénd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onde se produce la comunicación. Como mejorar la comunicación de cara al recep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que necesidades cubre 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sibilidades de los móvi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elículas o series que son publicidad lar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ue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a 1</w:t>
      </w:r>
    </w:p>
    <w:p>
      <w:pPr>
        <w:pStyle w:val="Normal"/>
        <w:rPr/>
      </w:pPr>
      <w:r>
        <w:rPr/>
        <w:t>Porque nos acostumbramos a ellos, o porque te relacionas con gente que  lo consumen y te incitan a probarlo, y aunque al principio no te gusta poco a poco te vas acostumbrando hasta que al final te termina gustando.</w:t>
      </w:r>
    </w:p>
    <w:p>
      <w:pPr>
        <w:pStyle w:val="Normal"/>
        <w:rPr/>
      </w:pPr>
      <w:r>
        <w:rPr/>
        <w:t>Como existen diferentes marcas, y los productos  que fabrican cada  empresa son diferentes, eso puede hacer que un producto te empiece a gustar mas, si antes habías probado otro de otra marca distinta.</w:t>
      </w:r>
    </w:p>
    <w:p>
      <w:pPr>
        <w:pStyle w:val="Normal"/>
        <w:rPr/>
      </w:pPr>
      <w:r>
        <w:rPr/>
        <w:t>Además las empresas cada vez sacan mas variedad de cervezas (sin alcohol con limón…), y eso permite que la gente lo consuma mas, porque tienes la oportunidad de estar bebiendo cerveza, y que te pueda gustar</w:t>
      </w:r>
    </w:p>
    <w:p>
      <w:pPr>
        <w:pStyle w:val="Normal"/>
        <w:rPr/>
      </w:pPr>
      <w:r>
        <w:rPr/>
        <w:t>Un anuncio publicitario también puede atraerte para que consumas ese produc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6:00Z</dcterms:created>
  <dc:creator>DIURNO</dc:creator>
  <dc:description/>
  <cp:keywords/>
  <dc:language>en-US</dc:language>
  <cp:lastModifiedBy>DIURNO</cp:lastModifiedBy>
  <dcterms:modified xsi:type="dcterms:W3CDTF">2010-10-14T10:16:00Z</dcterms:modified>
  <cp:revision>1</cp:revision>
  <dc:subject/>
  <dc:title>Temas</dc:title>
</cp:coreProperties>
</file>